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февраля 2015</w:t>
        <w:tab/>
        <w:tab/>
        <w:tab/>
        <w:tab/>
        <w:t xml:space="preserve">                                   </w:t>
        <w:tab/>
        <w:t xml:space="preserve">                  № 1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ведомления контролирующих (надзорных) и правоохранительных органов  о ставших известными в связи с осуществлением своих полномочий фактах совершения                             (подготовки к совершению) на территории сельского поселения «Богомягковское» правонарушений  и преступ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, внесенный  Шилкинским  межрайонным прокурором проект муниципального правового акта, устанавливающего порядок уведомления контролирующих (надзорных)  и правоохранительных органов о ставших известными в связи с осуществлением  своих полномочий фактах совершения ( подготовки к совершению) правонарушений и преступлений, руководствуясь ст.9 Закона Забайкальского края от  05.05.2014 №976-ЗЗК «О внесении изменений в Закон Забайкальского края «О профилактике правонарушений в Забайкальском крае», Совет сельского поселения «Богомягковское», решил:</w:t>
      </w:r>
      <w:r>
        <w:rPr>
          <w:sz w:val="32"/>
          <w:szCs w:val="32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ведомления</w:t>
      </w:r>
      <w:r>
        <w:rPr/>
        <w:t xml:space="preserve">  </w:t>
      </w:r>
      <w:r>
        <w:rPr>
          <w:sz w:val="28"/>
          <w:szCs w:val="28"/>
        </w:rPr>
        <w:t>контролирующих (надзорных)  и правоохранительных органов о ставших известными в связи с осуществлением  своих полномочий фактах совершения на территории сельского поселения «Богомягковское» (подготовки к совершению) правонарушений и преступлений, согласно  приложению.</w:t>
      </w:r>
    </w:p>
    <w:p>
      <w:pPr>
        <w:pStyle w:val="Normal"/>
        <w:numPr>
          <w:ilvl w:val="0"/>
          <w:numId w:val="1"/>
        </w:numPr>
        <w:ind w:left="720" w:right="-36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rPr/>
      </w:pPr>
      <w:r>
        <w:rPr/>
        <w:t xml:space="preserve"> </w:t>
      </w:r>
      <w:r>
        <w:rPr/>
        <w:t>к решению  Совета 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«Богомягковское»</w:t>
      </w:r>
    </w:p>
    <w:p>
      <w:pPr>
        <w:pStyle w:val="Normal"/>
        <w:rPr/>
      </w:pPr>
      <w:r>
        <w:rPr/>
        <w:t xml:space="preserve"> </w:t>
      </w:r>
      <w:r>
        <w:rPr/>
        <w:t>от 27 февраля  2015  года № 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уведомления  контролирующих (надзорных)  и правоохранительных органов о ставших известными в связи с осуществлением  своих полномочий фактах совершения  (подготовки к совершению) на территории сельского поселения «Богомягковское» правонарушений и преступ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Порядок  уведомления  контролирующих (надзорных)  и правоохранительных органов о ставших известными в связи с осуществлением  своих полномочий фактах совершения  (подготовки к совершению) на территории сельского поселения «Богомягковское» правонарушений и преступлений, (далее - Порядок)разработан в соответствии с Законом Забайкальского края от 03.07.2009  № 199 –ЗЗК « О  профилактике  правонарушений  в Забайкальском крае» и определяет порядок уведомления контролирующих (надзорных) и правоохранительных органов  о ставших известными в связи с осуществлением своих полномочий фактах совершения  (подготовки к совершению) правонарушений и преступлений, перечень сведений содержащихся в уведомлениях, порядок регистрации уведомлени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   В случае установления  должностным лицом органа местного самоуправления (за исключением местной администрации) факта совершения иным лицом, либо подготовки к совершению правонарушений и преступлений  иными лицами, должностное лицо органа местного самоуправления, не позднее рабочего дня, следующего за днем, когда ему стало известно об указанных фактах, уведомить о данных фактах контролирующий (надзорный) либо правоохранительные  органы (в зависимости  от характера правонарушения) по форме указанной  в Приложении №1 к настоящему Порядку.   </w:t>
      </w:r>
    </w:p>
    <w:p>
      <w:pPr>
        <w:pStyle w:val="Normal"/>
        <w:rPr/>
      </w:pPr>
      <w:r>
        <w:rPr/>
        <w:t xml:space="preserve">         </w:t>
      </w:r>
      <w:r>
        <w:rPr/>
        <w:t>3.    В день направления уведомления  специалист органа  местного самоуправления  осуществляет  его регистрацию  в журнале учета уведомлений о вышеуказанных  по форме согласно Приложению № 2 к настоящему Порядку.</w:t>
      </w:r>
    </w:p>
    <w:p>
      <w:pPr>
        <w:pStyle w:val="Normal"/>
        <w:rPr/>
      </w:pPr>
      <w:r>
        <w:rPr/>
        <w:t xml:space="preserve">        </w:t>
      </w:r>
      <w:r>
        <w:rPr/>
        <w:t>4.    В целях исполнения указанного порядка органы местного самоуправления поселения  взаимодействуют  с Шилкинской межрайонной прокуратурой, МО МВД России «Шилкинский», территориальными органами Роспотребнадзора, миграционной службы, УФСКН и  иными  контролирующими  и правоохранительными органами.</w:t>
      </w:r>
    </w:p>
    <w:p>
      <w:pPr>
        <w:pStyle w:val="Normal"/>
        <w:rPr/>
      </w:pPr>
      <w:r>
        <w:rPr/>
        <w:t xml:space="preserve">        </w:t>
      </w:r>
      <w:r>
        <w:rPr/>
        <w:t>5.    Информирование правоохранительных и контролирующих органов осуществляется  в каждом случае, когда должностными лицами органа местного самоуправления  в связи с осуществлением своих полномочий стал известен факт  совершения (подготовки  к совершению) правонарушений  и преступлений,  в том числе в сфере реализации  спиртосодержащей продукции и наркотических  средств, оружия, лома черных  и цветных металлов, леса и древесины, нелегального проживания иностранных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Приложение </w:t>
      </w:r>
    </w:p>
    <w:p>
      <w:pPr>
        <w:pStyle w:val="Normal"/>
        <w:ind w:right="481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рядку </w:t>
      </w:r>
      <w:r>
        <w:rPr>
          <w:rFonts w:cs="Courier New" w:ascii="Courier New" w:hAnsi="Courier New"/>
          <w:b/>
          <w:sz w:val="20"/>
          <w:szCs w:val="20"/>
        </w:rPr>
        <w:t>уведомления  контролирующих (надзорных)  и правоохранительных органов о ставших известными в связи с осуществлением  своих полномочий фактах совершения  (подготовки к совершению) на территории сельского поселения «Богомягковское» правонарушений и преступле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Руководителю контролирующе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правоохранительного органа)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от кого: ФИО, должность, № телеф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Уведомление</w:t>
      </w:r>
    </w:p>
    <w:p>
      <w:pPr>
        <w:pStyle w:val="Normal"/>
        <w:rPr/>
      </w:pPr>
      <w:r>
        <w:rPr/>
        <w:t xml:space="preserve">              </w:t>
      </w:r>
      <w:r>
        <w:rPr/>
        <w:t>В соответствии с Законом Забайкальского края от 03.07.2009  «О  профилактике правонарушений в Забайкальском крае»  я, _______________________________________ настоящим уведомляю  о том, что (дата) мне стало известно  о правонарушении  (преступлении), совершенном ________________________________________________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>Указанные факты мне стали известны  от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                                                            Подпись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я зарегистрировано в Журнале  регистраци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ода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ф.и.о. должность ответственн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Приложение </w:t>
      </w:r>
    </w:p>
    <w:p>
      <w:pPr>
        <w:pStyle w:val="Normal"/>
        <w:ind w:right="481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рядку </w:t>
      </w:r>
      <w:r>
        <w:rPr>
          <w:rFonts w:cs="Courier New" w:ascii="Courier New" w:hAnsi="Courier New"/>
          <w:b/>
          <w:sz w:val="20"/>
          <w:szCs w:val="20"/>
        </w:rPr>
        <w:t>уведомления  контролирующих (надзорных)  и правоохранительных органов о ставших известными в связи с осуществлением  своих полномочий фактах совершения  (подготовки к совершению) на территории сельского поселения «Богомягковское» правонарушений и преступле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ЖУРНАЛ УЧЕТА УВЕДОМЛЕН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о  ставших известными фактах соверш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(подготовки к совершению)  на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селения правонарушений и преступ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№ </w:t>
      </w:r>
      <w:r>
        <w:rPr/>
        <w:t>п/п</w:t>
      </w:r>
    </w:p>
    <w:p>
      <w:pPr>
        <w:pStyle w:val="Normal"/>
        <w:rPr/>
      </w:pPr>
      <w:r>
        <w:rPr/>
        <w:t>Уведомление №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  <w:t>ФИО, должность лица, подавшего уведомление</w:t>
      </w:r>
    </w:p>
    <w:p>
      <w:pPr>
        <w:pStyle w:val="Normal"/>
        <w:rPr/>
      </w:pPr>
      <w:r>
        <w:rPr/>
        <w:t>Куда передано</w:t>
      </w:r>
    </w:p>
    <w:p>
      <w:pPr>
        <w:pStyle w:val="Normal"/>
        <w:rPr/>
      </w:pPr>
      <w:r>
        <w:rPr/>
        <w:t>Дата передачи сообщ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3:17:00Z</dcterms:created>
  <dc:creator>User</dc:creator>
  <dc:description/>
  <cp:keywords/>
  <dc:language>en-US</dc:language>
  <cp:lastModifiedBy>WIN7XP</cp:lastModifiedBy>
  <cp:lastPrinted>2015-03-02T08:42:00Z</cp:lastPrinted>
  <dcterms:modified xsi:type="dcterms:W3CDTF">2015-03-01T23:45:00Z</dcterms:modified>
  <cp:revision>8</cp:revision>
  <dc:subject/>
  <dc:title>Совет сельского поселения «Богомягковское»</dc:title>
</cp:coreProperties>
</file>